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0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 пречишћен текст) и члана 30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сервисирање гасних инсталација у возилим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сервисирање гасних инсталација у возилима која се налази у Плану јавних набавки за 2023. годину Градске управе за људске ресурсе и заједничке послове под редним бројем 42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3. годину („Службени лист града Крагујевца“ број 36/22) у на Разделу 13 – Градска управа за људске ресурсе и заједничке послове, број апропријације 481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без ПДВ-а за 2023. годину је  23.333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Износ обавезе без ПДВ-а за 2024. годину је  6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28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рвисирање гасних инсталација у возилим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ервисирање гасних инсталација у возилима</w:t>
      </w:r>
      <w:r>
        <w:rPr>
          <w:rFonts w:cs="Arial" w:ascii="Arial" w:hAnsi="Arial"/>
          <w:sz w:val="22"/>
          <w:szCs w:val="22"/>
          <w:lang w:val="sr-RS"/>
        </w:rPr>
        <w:t xml:space="preserve"> која се налази у Плану јавних набавки за 2023. годину Градске управе за људске ресурсе и заједничке послове под редним бројем 42 , у делу набавки на које се закон  не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3. годину  („Службени лист града Крагујевца“ број 36/22) и Плану јавних набавки за 2023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81, функција 130, економска класификација на четвртом нивоу 425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без ПДВ-а за 2023. годину је  23.333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Износ обавезе без ПДВ-а за 2024. годину је  6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28.000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141 од 28.04.2023. године од Градске управе за финансије и јавне набавке, као и мишљење Градског правобранилаштва број М-258/23 од 17.05.2023. године у погледу предложеног нацрта Уговора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  <w:lang w:val="sr-R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, Марија Шапић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 др Ненад Станишић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20:00Z</dcterms:created>
  <dc:creator>PC1</dc:creator>
  <dc:description/>
  <cp:keywords/>
  <dc:language>en-US</dc:language>
  <cp:lastModifiedBy>hhhggrreeww</cp:lastModifiedBy>
  <cp:lastPrinted>2023-05-15T09:49:00Z</cp:lastPrinted>
  <dcterms:modified xsi:type="dcterms:W3CDTF">2023-05-24T11:48:00Z</dcterms:modified>
  <cp:revision>61</cp:revision>
  <dc:subject/>
  <dc:title>ГРАД КРАГУЈЕВАЦ</dc:title>
</cp:coreProperties>
</file>